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042/15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rava rozvaděčů, sklad ČEPRO, a.s., Mstět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5-03-02T08:51:00Z</dcterms:modified>
  <cp:revision>20</cp:revision>
  <dc:subject/>
  <dc:title>Krycí list nabídky uchazeče</dc:title>
</cp:coreProperties>
</file>